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  <w:t>Актуальность опыта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Федеральный компонент государственного стандарта начального общего образования направлен на реализацию качественно новой личностно-ориентированной развивающей модели массовой начальной школы и призван обеспечить выполнение основных целей. Одной из них является развитие личности школьника, его творческих способностей, интереса к учению; формирование желания и умения учиться. Поэтому усилия педагогов школы направлены н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индивидуальности каждого школьника, выявление талантливых и одаренных дет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орческое сотрудничество детей и педагогов, взаимное уважение и ответствен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умения самостоятельно оценивать себя, принимать решения, определять содержание своей деятельности и находить способы ее реал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ка – одна из сложных дисциплин и вызывает трудности у многих учащихся. В то же время большое их число имеют явно выраженные способности к этому предмету. Математика начинается вовсе не со счета, что кажется очевидным, а с… загадки, проблемы. Чтобы у младшего школьника развивалось творческое мышление, необходимо, чтобы он почувствовал удивление и любопытство, повторил путь человечества в познании, удовлетворил с аппетитом возникшие потребности в записях. Только через преодоление трудностей, решение проблем, ребенок может войти в мир творче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этому в предлагаемом опыте есть широкие возможности для создания условий развития творческого и умственного потенциала учащихся на уроках математи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данный опыт актуален, так как результат положительный и нужен школе для реализации своей цели и задач, а учащимся – для самореализации и социализации в дальнейш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6:12:00Z</dcterms:created>
  <dc:creator>Пользователь</dc:creator>
  <dc:description/>
  <cp:keywords/>
  <dc:language>en-US</dc:language>
  <cp:lastModifiedBy>Пользователь</cp:lastModifiedBy>
  <cp:lastPrinted>2008-01-08T14:49:00Z</cp:lastPrinted>
  <dcterms:modified xsi:type="dcterms:W3CDTF">2008-01-17T17:03:00Z</dcterms:modified>
  <cp:revision>13</cp:revision>
  <dc:subject/>
  <dc:title>Актуальность опыта</dc:title>
</cp:coreProperties>
</file>